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52525</wp:posOffset>
                </wp:positionV>
                <wp:extent cx="6469380" cy="292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letion Date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bservation D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ugust 20, 20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eacher Completes Self Assessme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acher Completes PD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incipal Schedul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e Observation Confer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view PD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ptember 30, 20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/PDP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vember 15, 20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bruary 21, 20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pril 15, 20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y 6, 20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mary Evalu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30.4pt;mso-wrap-distance-left:0pt;mso-wrap-distance-right:9pt;mso-wrap-distance-top:0pt;mso-wrap-distance-bottom:0pt;margin-top:9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504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letion Dates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servation D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ugust 20, 20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acher Completes Self Assessm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acher Completes PD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ncipal Schedul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e Observation Co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view PD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ptember 30, 20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/PDP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vember 15, 20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bruary 21, 20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ril 15, 20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y 6, 20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mary Evalu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0 – 2011 EVALUATION SCHEDULE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LDON STEM HIGH AND ROANOKE VALLEY EARLY COLLEG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opies of all documents are sent to Mr. Wyche for revie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Mentor evaluations should be scheduled as the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or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observ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010 – 2011 EVALUATION SCHEDULES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ELDON ELEMENTARY AND WELDON MIDDLE SCHOOL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2172335</wp:posOffset>
                </wp:positionV>
                <wp:extent cx="6469380" cy="292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ompletion Dates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bservation D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ptember 10, 20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eacher Completes Self Assessme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acher Completes PD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incipal Schedule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re Observation Confer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eview PD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ctober 15, 20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/PDP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ecember 3, 20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ebruary 16, 20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pril 6, 20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Observ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y 6, 20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mmary Evaluations Due to Central Off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30.4pt;mso-wrap-distance-left:0pt;mso-wrap-distance-right:9pt;mso-wrap-distance-top:0pt;mso-wrap-distance-bottom:0pt;margin-top:17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  <w:gridCol w:w="5040"/>
                      </w:tblGrid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mpletion Dates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bservation D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ptember 10, 20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eacher Completes Self Assessm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acher Completes PD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ncipal Schedule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e Observation Con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view PD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ctober 15, 20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/PDP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cember 3, 20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ebruary 16, 20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pril 6, 20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Observ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y 6, 20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mmary Evaluations Due to Central Off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Copies of all documents are sent to Mr. Wyche for revie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*Mentor evaluations should be scheduled as the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or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observa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2:52:00Z</dcterms:created>
  <dc:creator>HP Authorized Customer</dc:creator>
  <dc:description/>
  <dc:language>en-US</dc:language>
  <cp:lastModifiedBy>Administrator</cp:lastModifiedBy>
  <cp:lastPrinted>2010-07-25T08:52:00Z</cp:lastPrinted>
  <dcterms:modified xsi:type="dcterms:W3CDTF">2010-07-26T14:03:00Z</dcterms:modified>
  <cp:revision>3</cp:revision>
  <dc:subject/>
  <dc:title>Date</dc:title>
</cp:coreProperties>
</file>